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6;64e3860d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